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843399853"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379970521"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952489056"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2044846474"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82504810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533795873"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535001589"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